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28</w:t>
        <w:tab/>
        <w:t>1.</w:t>
        <w:tab/>
        <w:t>Form: Power to Purchase Bonds at Premi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28-1</w:t>
        <w:tab/>
        <w:t>Power to purchase bonds at premiu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Purchase Bonds at Premium</w:t>
      </w:r>
      <w:r>
        <w:rPr/>
        <w:t>. The trustee may purchase bonds and pay any premiums connected with the purchase that the trustee at the trustee’s discretion considers advisable,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remiums to be amortiz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provided, however, each premium is repaid periodically to principal from the interest on the bond in a reasonable manner as the trustee determines and, to the extent necessary, from the proceeds on the sale or other disposition of the bond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Trustee need not repay premium within specified percent of par val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The trustee need not repay any portion of the premium on bonds purchased at not more than </w:t>
      </w:r>
      <w:r>
        <w:rPr>
          <w:bCs/>
        </w:rPr>
        <w:t>_ _[</w:t>
      </w:r>
      <w:r>
        <w:rPr>
          <w:bCs/>
          <w:iCs/>
        </w:rPr>
        <w:t>specify, e.g., 103</w:t>
      </w:r>
      <w:r>
        <w:rPr>
          <w:bCs/>
        </w:rPr>
        <w:t xml:space="preserve">]_ _ </w:t>
      </w:r>
      <w:r>
        <w:rPr/>
        <w:t>percent of their par value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o amortization of premium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despite any loss or gain on the bonds that falls on or inures to principal on their respective maturities or on their sale or other disposition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